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  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تکنولوژ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لید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راعی</w:t>
      </w:r>
      <w:r>
        <w:rPr>
          <w:rFonts w:cs="B Zar"/>
          <w:b/>
          <w:bCs/>
          <w:rtl w:val="true"/>
          <w:lang w:bidi="fa-IR"/>
        </w:rPr>
        <w:t xml:space="preserve">)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>ترم</w:t>
      </w:r>
      <w:r>
        <w:rPr/>
        <w:t>2</w:t>
      </w:r>
    </w:p>
    <w:tbl>
      <w:tblPr>
        <w:bidiVisual w:val="true"/>
        <w:tblW w:w="7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764"/>
        <w:gridCol w:w="764"/>
        <w:gridCol w:w="715"/>
        <w:gridCol w:w="1658"/>
        <w:gridCol w:w="116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يا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ئوري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ا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يز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ش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ل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---------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ك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د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خيز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ر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بوبات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يار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ر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يا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</w:tr>
      <w:tr>
        <w:trPr>
          <w:trHeight w:val="30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4933950" cy="238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2767"/>
                              <w:gridCol w:w="764"/>
                              <w:gridCol w:w="763"/>
                              <w:gridCol w:w="17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ي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رزش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ف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قدس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ئ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ندگ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زمايشگاه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شن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ب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ب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اي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ارس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ه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ت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87.8pt;mso-wrap-distance-left:9pt;mso-wrap-distance-right:0pt;mso-wrap-distance-top:0pt;mso-wrap-distance-bottom:0pt;margin-top:38.4pt;mso-position-vertical-relative:page;margin-left:4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2767"/>
                        <w:gridCol w:w="764"/>
                        <w:gridCol w:w="763"/>
                        <w:gridCol w:w="1700"/>
                        <w:gridCol w:w="1080"/>
                      </w:tblGrid>
                      <w:tr>
                        <w:trPr/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زش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قدس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ئ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ندگ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ي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زمايشگاه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شن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ي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ارس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ه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ت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487680</wp:posOffset>
                </wp:positionV>
                <wp:extent cx="5033645" cy="2504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784"/>
                              <w:gridCol w:w="918"/>
                              <w:gridCol w:w="900"/>
                              <w:gridCol w:w="1299"/>
                              <w:gridCol w:w="1041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قد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شاور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ي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ر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قي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روي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فري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وزه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دي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قل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يزي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را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غ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ف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ر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كنتر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شناس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197.2pt;mso-wrap-distance-left:0pt;mso-wrap-distance-right:9pt;mso-wrap-distance-top:0pt;mso-wrap-distance-bottom:0pt;margin-top:38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784"/>
                        <w:gridCol w:w="918"/>
                        <w:gridCol w:w="900"/>
                        <w:gridCol w:w="1299"/>
                        <w:gridCol w:w="1041"/>
                      </w:tblGrid>
                      <w:tr>
                        <w:trPr/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قد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شاور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روي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فري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وزه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دي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ق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يز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را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غ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ف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ر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كنتر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ها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شناس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4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3802380</wp:posOffset>
                </wp:positionV>
                <wp:extent cx="5038725" cy="2266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26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2635"/>
                              <w:gridCol w:w="901"/>
                              <w:gridCol w:w="763"/>
                              <w:gridCol w:w="157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را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نع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ماري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راع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راع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حش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س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ش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برداشت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ست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ي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کولوژی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93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8.45pt;mso-wrap-distance-left:0pt;mso-wrap-distance-right:9pt;mso-wrap-distance-top:0pt;mso-wrap-distance-bottom:0pt;margin-top:299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2635"/>
                        <w:gridCol w:w="901"/>
                        <w:gridCol w:w="763"/>
                        <w:gridCol w:w="1576"/>
                        <w:gridCol w:w="1080"/>
                      </w:tblGrid>
                      <w:tr>
                        <w:trPr/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را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ماري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راع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راع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ش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ش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برداشت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ست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ي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کولوژی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93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43:00Z</dcterms:created>
  <dc:creator>Amozesh</dc:creator>
  <dc:description/>
  <cp:keywords/>
  <dc:language>en-US</dc:language>
  <cp:lastModifiedBy>amin-Amoozesh</cp:lastModifiedBy>
  <cp:lastPrinted>2015-11-17T10:11:00Z</cp:lastPrinted>
  <dcterms:modified xsi:type="dcterms:W3CDTF">2016-01-23T05:49:00Z</dcterms:modified>
  <cp:revision>6</cp:revision>
  <dc:subject/>
  <dc:title>كد درس</dc:title>
</cp:coreProperties>
</file>